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 The Centroid (4-6) 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13360</wp:posOffset>
            </wp:positionV>
            <wp:extent cx="1485900" cy="1336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213360</wp:posOffset>
            </wp:positionV>
            <wp:extent cx="1485900" cy="1336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or the following problems, P is the centroid of the triangle.  Find the indicated leng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AB = 27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AB = 21</w:t>
        <w:tab/>
        <w:t>AP = 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29540</wp:posOffset>
            </wp:positionV>
            <wp:extent cx="1485900" cy="1336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B = 3</w:t>
        <w:tab/>
        <w:t>B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1485900" cy="133604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38100</wp:posOffset>
            </wp:positionV>
            <wp:extent cx="1485900" cy="1336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181100</wp:posOffset>
            </wp:positionV>
            <wp:extent cx="1485900" cy="13360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4. AP = 14</w:t>
        <w:tab/>
        <w:t>A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P = 22</w:t>
        <w:tab/>
        <w:t>P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P = 32</w:t>
        <w:tab/>
        <w:t>A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PB = 6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38735</wp:posOffset>
            </wp:positionV>
            <wp:extent cx="1485900" cy="133604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38735</wp:posOffset>
            </wp:positionV>
            <wp:extent cx="1485900" cy="13360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181735</wp:posOffset>
            </wp:positionV>
            <wp:extent cx="1485900" cy="133604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PB = 8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PB = 15</w:t>
        <w:tab/>
        <w:t>A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following problems, P is the centroid of the triangle.  Find the indicated length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-236220</wp:posOffset>
            </wp:positionV>
            <wp:extent cx="1485900" cy="1336040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-236220</wp:posOffset>
            </wp:positionV>
            <wp:extent cx="1485900" cy="13360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906780</wp:posOffset>
            </wp:positionV>
            <wp:extent cx="1485900" cy="133604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10. AB = 6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AB = 15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AB = 30</w:t>
        <w:tab/>
        <w:t>B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 AP = 38</w:t>
        <w:tab/>
        <w:t>AB = 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1485900" cy="1336040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00600</wp:posOffset>
            </wp:positionH>
            <wp:positionV relativeFrom="paragraph">
              <wp:posOffset>-7620</wp:posOffset>
            </wp:positionV>
            <wp:extent cx="1485900" cy="133604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1135380</wp:posOffset>
            </wp:positionV>
            <wp:extent cx="1485900" cy="133604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AP = 26</w:t>
        <w:tab/>
        <w:t>P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AP = 6</w:t>
        <w:tab/>
        <w:t>A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 PB = 18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PB = 20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99695</wp:posOffset>
            </wp:positionV>
            <wp:extent cx="1485900" cy="1336040"/>
            <wp:effectExtent l="0" t="0" r="0" b="0"/>
            <wp:wrapNone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99695</wp:posOffset>
            </wp:positionV>
            <wp:extent cx="1485900" cy="133604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1242695</wp:posOffset>
            </wp:positionV>
            <wp:extent cx="1485900" cy="133604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PB = 2</w:t>
        <w:tab/>
        <w:t>A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9:38:00Z</dcterms:created>
  <dc:creator>udsd</dc:creator>
  <dc:description/>
  <cp:keywords/>
  <dc:language>en-US</dc:language>
  <cp:lastModifiedBy>maureen hayden</cp:lastModifiedBy>
  <dcterms:modified xsi:type="dcterms:W3CDTF">2011-11-17T13:59:00Z</dcterms:modified>
  <cp:revision>4</cp:revision>
  <dc:subject/>
  <dc:title>Name_____________________________</dc:title>
</cp:coreProperties>
</file>